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60" w:after="0"/>
        <w:ind w:left="851" w:hanging="14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струкция для участника конкурса модуля Командная работа </w:t>
      </w:r>
    </w:p>
    <w:p>
      <w:pPr>
        <w:pStyle w:val="Normal"/>
        <w:spacing w:lineRule="auto" w:line="276"/>
        <w:ind w:left="851" w:hanging="14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Стратегический подход достижения цели»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firstLine="14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Команде участников необходимо спроектировать и построить двухуровневый мост. Первый уровень для пешеходов, второй уровень для автомоби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firstLine="142"/>
        <w:rPr/>
      </w:pPr>
      <w:r>
        <w:rPr>
          <w:color w:val="000000"/>
          <w:sz w:val="28"/>
          <w:szCs w:val="28"/>
        </w:rPr>
        <w:tab/>
        <w:t xml:space="preserve">Ваша задача – разработать эскиз, подготовить обоснование конструкции, организовать рабочие места для производства, используя максимально эффективно имеющиеся ресурсы (не превышая установленного бюджета), провести тестовое испытание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Требования к макету мос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ый уровен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25 см (от поверхности, на которой установлен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длина – 60 см (длина надземной част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остроен только из имеющегося в наличии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поры должны быть рукотворны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ой уровень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должен быть равен или выше 15 см (измеряем от поверхности, на котором установлен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уровень должен быть равен или длиннее 60 см (измеряем длину надземной част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зор между первым и вторым уровнем должен быть равен или больше 10 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ен быть построен только из имеющегося в наличии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ъезды быть безопасными (крутизна 45 и менее градусов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требован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т должен простоять 1 минуту без каких – либо дополнительных опор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ая информация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репки – 1 штука – 2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га формата А4 – 1 лист – 1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мажный скотч – 1 метр – 50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бюджет на каждый уровень моста – 300 у.е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е дополнительные 5 см высоты / длины моста позволяют получить дополнительные бонусы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ледовательность выполнения зада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йте эскиз (рисунок)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йте план (обоснование конструкции) строительства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ьте смету (подсчет издержек) на строительство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ите роли при совместной деятельности при сооружении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ганизуйте процесс сборки мос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ите тестовое испыт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/>
        <w:ind w:left="851" w:hanging="141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демонстрируйте выстроенный процесс сборки изделия членам жюри с объяснением ключевых моментов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644" w:hanging="360"/>
      </w:pPr>
      <w:rPr>
        <w:u w:val="singl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2:09:00Z</dcterms:created>
  <dc:creator>Наташа</dc:creator>
  <dc:description/>
  <cp:keywords/>
  <dc:language>en-US</dc:language>
  <cp:lastModifiedBy>211</cp:lastModifiedBy>
  <cp:lastPrinted>2022-03-28T18:02:00Z</cp:lastPrinted>
  <dcterms:modified xsi:type="dcterms:W3CDTF">2025-04-29T12:09:00Z</dcterms:modified>
  <cp:revision>2</cp:revision>
  <dc:subject/>
  <dc:title/>
</cp:coreProperties>
</file>